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-768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50-40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6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"/>
          <w:color w:val="000000"/>
          <w:sz w:val="22"/>
          <w:szCs w:val="22"/>
          <w:lang w:eastAsia="sr-CS"/>
        </w:rPr>
      </w:pPr>
      <w:r>
        <w:rPr>
          <w:rStyle w:val="Bodytext3Spacing3pt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члана 3. Одлуке о утврђивању </w:t>
      </w:r>
      <w:r>
        <w:rPr>
          <w:rFonts w:cs="Arial" w:ascii="Arial" w:hAnsi="Arial"/>
          <w:sz w:val="22"/>
          <w:szCs w:val="22"/>
          <w:lang w:val="sr-RS"/>
        </w:rPr>
        <w:t xml:space="preserve">времена и узрока </w:t>
      </w:r>
      <w:r>
        <w:rPr>
          <w:rFonts w:cs="Arial" w:ascii="Arial" w:hAnsi="Arial"/>
          <w:sz w:val="22"/>
          <w:szCs w:val="22"/>
        </w:rPr>
        <w:t>смрти</w:t>
      </w:r>
      <w:r>
        <w:rPr>
          <w:rFonts w:cs="Arial" w:ascii="Arial" w:hAnsi="Arial"/>
          <w:sz w:val="22"/>
          <w:szCs w:val="22"/>
          <w:lang w:val="sr-RS"/>
        </w:rPr>
        <w:t xml:space="preserve"> лица</w:t>
      </w:r>
      <w:r>
        <w:rPr>
          <w:rFonts w:cs="Arial" w:ascii="Arial" w:hAnsi="Arial"/>
          <w:sz w:val="22"/>
          <w:szCs w:val="22"/>
        </w:rPr>
        <w:t xml:space="preserve"> умрлих изван здравствене установ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</w:rPr>
        <w:t xml:space="preserve">члан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4. Закона о здравственој заштити ("Службени 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</w:rPr>
        <w:t xml:space="preserve"> Пословника о раду Градског већа (“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 28/22-пречишћен текст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en-US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</w:rPr>
        <w:t xml:space="preserve">авног огласа за одређивање доктора медицине за стручно утврђивање времена и узрока смрти лица умрлих изван здравствене установе на територији града Крагујевца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Расписује се јавни оглас за одређивање доктора медицине за </w:t>
      </w:r>
      <w:r>
        <w:rPr>
          <w:rFonts w:cs="Arial" w:ascii="Arial" w:hAnsi="Arial"/>
          <w:sz w:val="22"/>
          <w:szCs w:val="22"/>
        </w:rPr>
        <w:t>стручно утврђивање времена и узрока смрти лица умрлих изван здравствене установе на територији града Крагујевца (у даљем тексту: мртвозорник) на период од три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 оглас 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списује за одређивање </w:t>
      </w:r>
      <w:r>
        <w:rPr>
          <w:rFonts w:cs="Arial" w:ascii="Arial" w:hAnsi="Arial"/>
          <w:color w:val="000000"/>
          <w:sz w:val="22"/>
          <w:szCs w:val="22"/>
        </w:rPr>
        <w:t>до петнаест мртвозорника за територију града Крагујевца, од којих један мртвозорник за утврђивање смрти у Заводу за смештај одраслих лица ''Мале Пчелице'' Крагујевац и један мртвозорник за утврђивање смрти у Геронтолошком центру Крагујевац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Јавни огла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е објављује у недељном листу Недељне новине ''Крагујевачке'' и на званичној интернет презентацији Града, уз навођење дана када је оглас објављен у недељном листу</w:t>
      </w:r>
      <w:r>
        <w:rPr>
          <w:rFonts w:cs="Arial" w:ascii="Arial" w:hAnsi="Arial"/>
          <w:sz w:val="22"/>
          <w:szCs w:val="22"/>
        </w:rPr>
        <w:t xml:space="preserve"> Недељне новине ''Крагујевачк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о учешћа на јав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оглас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ају лица које испуњавају следеће услов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завршен медицински факулте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оложен стручни испи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најмање годину дана искуства на пословима стручног утврђивања времена и узрока смрти 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ребивалиште на територији града Крагујевц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Јавни оглас за одређивање мртвозорника спроводи Комисија за спровођење јавног огласа за одређивање  мртвозорника (у даљем тексту: Комисија), као повремено радно тело, коју образује Градско веће посебним решење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Рок за подношење пријава на јавни оглас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сет</w:t>
      </w:r>
      <w:r>
        <w:rPr>
          <w:rFonts w:cs="Arial" w:ascii="Arial" w:hAnsi="Arial"/>
          <w:color w:val="000000"/>
          <w:sz w:val="22"/>
          <w:szCs w:val="22"/>
        </w:rPr>
        <w:t xml:space="preserve"> дана и почиње да тече наредног дана од дана објављивања јавног огласа у недељном листу Недељне новине ''Крагујевачке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јаве на јавни оглас са неопходном документацијом и доказима о испуњености услова подносе се Комисији, препорученом пошиљком путем поште, или лично преко пријемне канцеларије органа Града, у затвореној коверти на адрес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радско веће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Комисија за спровођење </w:t>
      </w:r>
      <w:r>
        <w:rPr>
          <w:rFonts w:cs="Arial" w:ascii="Arial" w:hAnsi="Arial"/>
          <w:i/>
          <w:sz w:val="22"/>
          <w:szCs w:val="22"/>
          <w:lang w:val="en-US"/>
        </w:rPr>
        <w:t>J</w:t>
      </w:r>
      <w:r>
        <w:rPr>
          <w:rFonts w:cs="Arial" w:ascii="Arial" w:hAnsi="Arial"/>
          <w:i/>
          <w:sz w:val="22"/>
          <w:szCs w:val="22"/>
        </w:rPr>
        <w:t>авног оглас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 одређивање мртвозорник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а назнаком: Пријава на јавни оглас: НЕ ОТВАРАТИ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рг слободе број 3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агујевац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 xml:space="preserve">Неблаговремене, непотпуне </w:t>
      </w:r>
      <w:r>
        <w:rPr>
          <w:rFonts w:cs="Arial" w:ascii="Arial" w:hAnsi="Arial"/>
          <w:sz w:val="22"/>
          <w:szCs w:val="22"/>
          <w:lang w:val="ru-RU"/>
        </w:rPr>
        <w:t xml:space="preserve">и неразумљиве пријаве неће бити предмет разматрања, већ ће бити одбачене посебним актом </w:t>
      </w:r>
      <w:r>
        <w:rPr>
          <w:rFonts w:cs="Arial" w:ascii="Arial" w:hAnsi="Arial"/>
          <w:sz w:val="22"/>
          <w:szCs w:val="22"/>
        </w:rPr>
        <w:t>Комисије</w:t>
      </w:r>
      <w:r>
        <w:rPr>
          <w:rFonts w:cs="Arial" w:ascii="Arial" w:hAnsi="Arial"/>
          <w:sz w:val="22"/>
          <w:szCs w:val="22"/>
          <w:lang w:val="ru-RU"/>
        </w:rPr>
        <w:t xml:space="preserve">, против којег није допуштена посебна жалб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нгирање подносилаца пријава вршиће се применом следећих критерију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дужина радног искуства на пословима стручног утврђивања времена и узрока смр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дужина радног искуства у области здравствене зашти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сина просечне оцене на студијама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ужина студир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Уколико након спроведеног поступка оцењивања приложене документације, поједини кандидати буду подједнако рангирани, Комисија ће са сваким од наведених кандидата обавити усмену проверу и оцен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ознавања области утврђивања времена и узрока смрти и обдукције умрлих ли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складу са Законом о здравственој зашт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Одлуком о утврђивању времена и узрока смрти лица умрлих изван здравствене установе 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ознавања обла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ношења потврде о смрти у форми електронског документа</w:t>
      </w:r>
      <w:r>
        <w:rPr>
          <w:rFonts w:cs="Arial" w:ascii="Arial" w:hAnsi="Arial"/>
          <w:color w:val="000000"/>
          <w:sz w:val="22"/>
          <w:szCs w:val="22"/>
        </w:rPr>
        <w:t xml:space="preserve">, као и матичних књига умрлих у складу са Законом о матичним књигама и Правилником о поступку издавања потврде о смрти и обрасцу потврде о смрт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Комисија оцењује сваког кандидата понаособ, оценом од 1 до 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а на основу критеријума утврђених овим закључко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Питања која ће бити постављена кандидатима се унапред припремају. Кандидатима се  постављају иста питања и по истом редоследу, а у случају потребе за додатним појашњењем, у току разговора, могу бити постављена додатна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О датуму, времену и месту обављања усмене провере, Комисија благовремено, најкасније пет дана ран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заказане усмене провере</w:t>
      </w:r>
      <w:r>
        <w:rPr>
          <w:rFonts w:cs="Arial" w:ascii="Arial" w:hAnsi="Arial"/>
          <w:color w:val="000000"/>
          <w:sz w:val="22"/>
          <w:szCs w:val="22"/>
        </w:rPr>
        <w:t xml:space="preserve">, у писаном облику, обавештава кандидате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X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Комисија, након оцене и одабира приспелих пријав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ставља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Нацрт решења  о одређивању доктора медицине за стручно утврђивање времена и узрока смрти лица умрлих изван здравствене установе на територији града Крагујевца и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спроведеном Јавном 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ће користити печат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X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Нацрта решења и Извештаја </w:t>
      </w:r>
      <w:r>
        <w:rPr>
          <w:rFonts w:cs="Arial" w:ascii="Arial" w:hAnsi="Arial"/>
          <w:sz w:val="22"/>
          <w:szCs w:val="22"/>
        </w:rPr>
        <w:t xml:space="preserve">Комисије, у року не дужем од 10 дана, од дана пријема, утврђује предлоге кандидата за мртвозорнике и доставља их Скупшт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на разматрање и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X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о распис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авног оглас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дређивање доктора медицине за стручно утврђивање времена и узрока смрти лица умрлих изван здравствене установе на територији града Крагујевца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држан је у члану 3. Одлуке о утврђивању </w:t>
      </w:r>
      <w:r>
        <w:rPr>
          <w:rFonts w:cs="Arial" w:ascii="Arial" w:hAnsi="Arial"/>
          <w:sz w:val="22"/>
          <w:szCs w:val="22"/>
          <w:lang w:val="sr-RS"/>
        </w:rPr>
        <w:t xml:space="preserve">времена и узрока </w:t>
      </w:r>
      <w:r>
        <w:rPr>
          <w:rFonts w:cs="Arial" w:ascii="Arial" w:hAnsi="Arial"/>
          <w:sz w:val="22"/>
          <w:szCs w:val="22"/>
        </w:rPr>
        <w:t>смрти лица умрлих изван здравствене установ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 xml:space="preserve">), којим је прописано да Градско веће расписуј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авни оглас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 утврђ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мена и узрока </w:t>
      </w:r>
      <w:r>
        <w:rPr>
          <w:rFonts w:cs="Arial" w:ascii="Arial" w:hAnsi="Arial"/>
          <w:sz w:val="22"/>
          <w:szCs w:val="22"/>
        </w:rPr>
        <w:t>смрти лица умрлих изван здравствене установе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, ради утврђивања предлога кандидата за мртвозорнике, члану </w:t>
      </w:r>
      <w:r>
        <w:rPr>
          <w:rFonts w:cs="Arial" w:ascii="Arial" w:hAnsi="Arial"/>
          <w:color w:val="000000"/>
          <w:sz w:val="22"/>
          <w:szCs w:val="22"/>
        </w:rPr>
        <w:t xml:space="preserve">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</w:rPr>
        <w:t xml:space="preserve">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) </w:t>
      </w:r>
      <w:r>
        <w:rPr>
          <w:rFonts w:cs="Arial" w:ascii="Arial" w:hAnsi="Arial"/>
          <w:sz w:val="22"/>
          <w:szCs w:val="22"/>
        </w:rPr>
        <w:t xml:space="preserve">којим је прописано да Градско веће обавља и друге послове у складу са законом, Статутом, одлукама Скупштине града и другим актима и да у обавља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закључке</w:t>
      </w:r>
      <w:r>
        <w:rPr>
          <w:rFonts w:cs="Arial" w:ascii="Arial" w:hAnsi="Arial"/>
          <w:sz w:val="22"/>
          <w:szCs w:val="22"/>
        </w:rPr>
        <w:t xml:space="preserve">, а члан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4. Закона о здравственој заштити ("Службени 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прописано је да надлежни орган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</w:rPr>
        <w:t xml:space="preserve">рада одређује докторе медицине за </w:t>
      </w:r>
      <w:r>
        <w:rPr>
          <w:rFonts w:cs="Arial" w:ascii="Arial" w:hAnsi="Arial"/>
          <w:sz w:val="22"/>
          <w:szCs w:val="22"/>
        </w:rPr>
        <w:t xml:space="preserve">стручно утврђивање времена и узрока смрти лица умрлих изван здравствене установе.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</w:rPr>
        <w:t>ла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</w:rPr>
        <w:t xml:space="preserve"> Пословника о раду Градског већа (“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  28/22-пречишћен текст ) прописано је да се закључком одлучује о процедуралним питањима и иницира доношење и предлагање одлука 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г за доношење наведен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налази се у потреби расписива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авног огласа за одређивање доктора медицине за стручно утврђивање времена и узрока смрти лица умрлих изван здравствене установе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од стране Градског већа, као надлежног органа, што представља први корак у поступку одређивања мртвозорника. Након спровође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авног огласа, Градско веће утврђује предлог кандидата за мртвозорнике и доставља га Скупштини града на разматрање и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ab/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Управе, Тамара Јовановић_______________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Члан Градског већа, др Гордана Дамњановић-----------------------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члана 3. Одлуке о утврђивању</w:t>
      </w:r>
      <w:r>
        <w:rPr>
          <w:rFonts w:cs="Arial" w:ascii="Arial" w:hAnsi="Arial"/>
          <w:sz w:val="22"/>
          <w:szCs w:val="22"/>
          <w:lang w:val="sr-RS"/>
        </w:rPr>
        <w:t xml:space="preserve"> времена и узрока </w:t>
      </w:r>
      <w:r>
        <w:rPr>
          <w:rFonts w:cs="Arial" w:ascii="Arial" w:hAnsi="Arial"/>
          <w:sz w:val="22"/>
          <w:szCs w:val="22"/>
        </w:rPr>
        <w:t xml:space="preserve">смрти </w:t>
      </w:r>
      <w:r>
        <w:rPr>
          <w:rFonts w:cs="Arial" w:ascii="Arial" w:hAnsi="Arial"/>
          <w:sz w:val="22"/>
          <w:szCs w:val="22"/>
          <w:lang w:val="sr-RS"/>
        </w:rPr>
        <w:t xml:space="preserve">лица </w:t>
      </w:r>
      <w:r>
        <w:rPr>
          <w:rFonts w:cs="Arial" w:ascii="Arial" w:hAnsi="Arial"/>
          <w:sz w:val="22"/>
          <w:szCs w:val="22"/>
        </w:rPr>
        <w:t>умрлих изван здравствене установе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</w:rPr>
        <w:t xml:space="preserve"> о распис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 xml:space="preserve">авног огласа за одређивање доктора медицине за стручно утврђивање времена и узрока смрти умрлих изван здравствене установе на територији града Крагујевца </w:t>
      </w:r>
      <w:r>
        <w:rPr>
          <w:rFonts w:cs="Arial" w:ascii="Arial" w:hAnsi="Arial"/>
          <w:color w:val="000000"/>
          <w:sz w:val="22"/>
          <w:szCs w:val="22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50-40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6.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вези са </w:t>
      </w:r>
      <w:r>
        <w:rPr>
          <w:rFonts w:cs="Arial" w:ascii="Arial" w:hAnsi="Arial"/>
          <w:color w:val="000000"/>
          <w:sz w:val="22"/>
          <w:szCs w:val="22"/>
        </w:rPr>
        <w:t xml:space="preserve">члан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4. Закона о здравственој заштити ("Службени гласник РС"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исује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 А В Н И    О Г Л А С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за одређивањ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октора медицине за </w:t>
      </w:r>
      <w:r>
        <w:rPr>
          <w:rFonts w:cs="Arial" w:ascii="Arial" w:hAnsi="Arial"/>
          <w:b/>
          <w:sz w:val="22"/>
          <w:szCs w:val="22"/>
        </w:rPr>
        <w:t xml:space="preserve">стручно утврђивање времена и узрока смрти ли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мрлих изван здравствене установе на територији града Крагујевц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 Расписује се јавни оглас за </w:t>
      </w:r>
      <w:r>
        <w:rPr>
          <w:rFonts w:cs="Arial" w:ascii="Arial" w:hAnsi="Arial"/>
          <w:color w:val="000000"/>
          <w:sz w:val="22"/>
          <w:szCs w:val="22"/>
        </w:rPr>
        <w:t>одређивање до петнае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ктора медицине за </w:t>
      </w:r>
      <w:r>
        <w:rPr>
          <w:rFonts w:cs="Arial" w:ascii="Arial" w:hAnsi="Arial"/>
          <w:sz w:val="22"/>
          <w:szCs w:val="22"/>
        </w:rPr>
        <w:t>стручно утврђивање времена и узрока смрти лица умрлих изван здравствене установе за територију града Крагујевца (у даљем тексту:мртвозорник) од којих један мртвозорник за утврђивање смрти у Заводу за смештај одраслих лица ''Мале Пчелице'' Крагујевац и један мртвозорник за утврђивање смрти у Геронтолошком центру Крагујевац, на период од три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ртвозорник обавља непосредан преглед лица умрлих изван здравствене установе за сва матична подручја на територији града Крагујевца, према територијалном распореду који одређује надлежна градска управа, утврђује време и узрок смрти и </w:t>
      </w:r>
      <w:r>
        <w:rPr>
          <w:rFonts w:cs="Arial" w:ascii="Arial" w:hAnsi="Arial"/>
          <w:sz w:val="22"/>
          <w:szCs w:val="22"/>
          <w:lang w:val="sr-RS"/>
        </w:rPr>
        <w:t xml:space="preserve">уноси </w:t>
      </w:r>
      <w:r>
        <w:rPr>
          <w:rFonts w:cs="Arial" w:ascii="Arial" w:hAnsi="Arial"/>
          <w:sz w:val="22"/>
          <w:szCs w:val="22"/>
        </w:rPr>
        <w:t xml:space="preserve"> потвр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докумен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 Право учешћа имају лица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спуњавају следеће услов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завршен медицински факулте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оложен стручни испи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најмање годину дана искуства на пословима стручног утврђивања времена и узрока смрти 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ребивалиште на териториј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Уз пријаву н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јавни оглас кандидати су дужни да достав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    извод из матич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њиге рођених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    радну биографију са контакт подаци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ерену </w:t>
      </w:r>
      <w:r>
        <w:rPr>
          <w:rFonts w:cs="Arial" w:ascii="Arial" w:hAnsi="Arial"/>
          <w:color w:val="000000"/>
          <w:sz w:val="22"/>
          <w:szCs w:val="22"/>
        </w:rPr>
        <w:t>копију дипломе о завршеном факултет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ерену </w:t>
      </w:r>
      <w:r>
        <w:rPr>
          <w:rFonts w:cs="Arial" w:ascii="Arial" w:hAnsi="Arial"/>
          <w:color w:val="000000"/>
          <w:sz w:val="22"/>
          <w:szCs w:val="22"/>
        </w:rPr>
        <w:t>копију уверења о положеном стручном испи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пију личне карте или испис очитане биометријске личне кар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оказ о радном искуству на пословима стручног утврђивања времена и узрока смрти (оригинал или копија уговора или решења о обављању послова стручног утврђивања времена и узрока смрти лица умрлих изван здравствене установе, односно оригинал потврде или увер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е </w:t>
      </w:r>
      <w:r>
        <w:rPr>
          <w:rFonts w:cs="Arial" w:ascii="Arial" w:hAnsi="Arial"/>
          <w:color w:val="000000"/>
          <w:sz w:val="22"/>
          <w:szCs w:val="22"/>
        </w:rPr>
        <w:t>из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</w:rPr>
        <w:t>послод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>ц</w:t>
      </w:r>
      <w:r>
        <w:rPr>
          <w:rFonts w:cs="Arial" w:ascii="Arial" w:hAnsi="Arial"/>
          <w:color w:val="000000"/>
          <w:sz w:val="22"/>
          <w:szCs w:val="22"/>
          <w:lang w:val="sr-RS"/>
        </w:rPr>
        <w:t>/надлежна служба</w:t>
      </w:r>
      <w:r>
        <w:rPr>
          <w:rFonts w:cs="Arial" w:ascii="Arial" w:hAnsi="Arial"/>
          <w:color w:val="000000"/>
          <w:sz w:val="22"/>
          <w:szCs w:val="22"/>
        </w:rPr>
        <w:t xml:space="preserve"> са ближим описом послова које је лице обављало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 доказ о радном искуству у области здравствене заштите (потврда о радном/пензијском стажу Републичког фонда за пензијско и инвалидско осигурање (ПИО), односно о волонтерском стажу надлежне служб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ерену </w:t>
      </w:r>
      <w:r>
        <w:rPr>
          <w:rFonts w:cs="Arial" w:ascii="Arial" w:hAnsi="Arial"/>
          <w:color w:val="000000"/>
          <w:sz w:val="22"/>
          <w:szCs w:val="22"/>
        </w:rPr>
        <w:t>копију дозволе за рад – лиценце издате од надлежне коморе (ако је кандидат у радном односу) или решења о упису у комору (ако кандидат није у радном односу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аз да кандидат није осуђиван (уверење/потврда надлежне полициј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старије од два месеца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каз да се против кандидата не води кривични поступак 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није покренута истрага (уверење надлежног суда не старије од два месеца)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ригинали докумената се по захтеву, морају доставити на увид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Рок за подношење пријава на јавни оглас је </w:t>
      </w:r>
      <w:r>
        <w:rPr>
          <w:rFonts w:cs="Arial" w:ascii="Arial" w:hAnsi="Arial"/>
          <w:sz w:val="22"/>
          <w:szCs w:val="22"/>
          <w:lang w:val="sr-RS"/>
        </w:rPr>
        <w:t>десе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на и почиње да тече наредног дана од дана објављивања јавног огласа у недељном листу </w:t>
      </w:r>
      <w:r>
        <w:rPr>
          <w:rFonts w:cs="Arial" w:ascii="Arial" w:hAnsi="Arial"/>
          <w:color w:val="000000"/>
          <w:sz w:val="22"/>
          <w:szCs w:val="22"/>
        </w:rPr>
        <w:t>Недељне новине ''Крагујевачке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јаве на јавни оглас са неопходном документацијом и доказима о испуњености услова подносе се Комисији за спровођењ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авног огласа за одређивање мртвозорника, препорученом пошиљком путем поште, или лично преко пријемне канцеларије органа Града, у затвореној коверти на адрес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исија за спровођење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авног огласа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одређивање мртвозорника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назнаком: Пријава на јавни оглас: НЕ ОТВАРАТ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рг слободе број 3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Крагујевац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en-US"/>
        </w:rPr>
        <w:t>VI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Неблаговремене, непотпуне и неразумљиве пријаве неће бити предмет разматрањ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Рангирање подносилаца пријава вршиће се применом следећих критерију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жина радног искуства на пословима стручног утврђивања времена и узрока смр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жина радног искуства у области здравствене зашти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сина просечне оцене на студијама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жина студирања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X </w:t>
      </w:r>
      <w:r>
        <w:rPr>
          <w:rFonts w:cs="Arial" w:ascii="Arial" w:hAnsi="Arial"/>
          <w:color w:val="000000"/>
          <w:sz w:val="22"/>
          <w:szCs w:val="22"/>
        </w:rPr>
        <w:t>Уколико након спроведеног поступка оцењивања приложене документације, поједини кандидати буду подједнако рангирани, Комисија ће са сваким од наведених кандидата обавити усмену проверу и оцен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ознавања области утврђивања времена и узрока смрти и обдукције умрлих ли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складу са Законом о здравственој зашт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Одлуком о утврђивању времена и узрока смрти лица умрлих изван здравствене установе 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познавања обла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ношења потврде о смрти у форми електронског документа</w:t>
      </w:r>
      <w:r>
        <w:rPr>
          <w:rFonts w:cs="Arial" w:ascii="Arial" w:hAnsi="Arial"/>
          <w:color w:val="000000"/>
          <w:sz w:val="22"/>
          <w:szCs w:val="22"/>
        </w:rPr>
        <w:t xml:space="preserve">, као и матичних књига умрлих у складу са Законом о матичним књигама и Правилником о поступку издавања потврде о смрти и обрасцу потврде о смрт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исија оцењује сваког кандидата понаособ, оценом од 1 до 5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Питања која ће бити постављена кандидатима се унапред припремају. Кандидатима се  постављају иста питања и по истом редоследу, а у случају потребе за додатним појашњењем, у току разговора, могу бити постављена додатна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 датуму, времену и месту обављања усмене провере, Комисија благовремено, најкасније пет дана раније, у писаном облику, обавештава кандидат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ће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Нацрта решења и Извештаја </w:t>
      </w:r>
      <w:r>
        <w:rPr>
          <w:rFonts w:cs="Arial" w:ascii="Arial" w:hAnsi="Arial"/>
          <w:sz w:val="22"/>
          <w:szCs w:val="22"/>
        </w:rPr>
        <w:t>Комисије за спровођење јавног огласа за одређивање мртвозорника, у року не дужем од 10 дана, од дана пријема, утврдити предлоге кандидата за мртвозорнике и доставити их Скупштини града на разматрање и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X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Пријаве на јавни оглас са достављеном документацијом, не враћају се подносиоцима пријава, већ остају у документацији Комисије за спровођење јавног огласа за одређивање мртвозор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napToGrid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sr-Latn-C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3:00Z</dcterms:created>
  <dc:creator>SIvanovic</dc:creator>
  <dc:description/>
  <cp:keywords/>
  <dc:language>en-US</dc:language>
  <cp:lastModifiedBy>hhhggrreeww</cp:lastModifiedBy>
  <cp:lastPrinted>2023-07-06T09:29:00Z</cp:lastPrinted>
  <dcterms:modified xsi:type="dcterms:W3CDTF">2023-07-07T06:51:00Z</dcterms:modified>
  <cp:revision>834</cp:revision>
  <dc:subject/>
  <dc:title>Република Србија</dc:title>
</cp:coreProperties>
</file>